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математике в 5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908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жение и вычитание смешанных дробей на прим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ний по карточ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дробей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584,583,589,587(а).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 по теме «Сложение и вычитание дробей »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по вариантам в тетради для контрольных работ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учебника стр. 166-167. Правило записат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ику выучить правило на стр. 16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592, 593 стр.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595,596,598(а,б,в).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математике в 6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908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– противополож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,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 №930, 931, 934 стр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алгоритм нахождения НОД.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отыскания Н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ицательных чисе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Выполнить №933,936,944(а,б),945(а,б), 946(а)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простые числа. Признак делимости на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уквенных выражений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 учебника стр.202 если есть вопросы. Выполнить №948(устно), 949,950,951 стр.203-204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ьшее общее кратное. Правило нахо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гебраической суммы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нахождения НОК стр.205 выучить.  Выполнить №958, 959 с самопровер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960 (с обсуждением),962(а,б),969,  –самостоятельно. №973(а,б) дополнительно.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Делимость чисел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работу по вариантам в тетрадях для контро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алгебре в 7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908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учебнику. Рассмотреть материал стр.186-187. Выполнить №934,938,949стр. 188-189.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941, 944, 954 стр.188-189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№8 по теме «Преобразование целых выражений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 Выполнить работу по вариантам в тетрадях для контро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метрии в 7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6908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236, 240, 243 стр.73-74.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253, 249, 950(б) стр.74-75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алгебре в 8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49"/>
        <w:gridCol w:w="6946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12(а-г),813,814,817 стр. 174-175.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18, 819, 823, 825 стр.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15,824 стр. 174-175. Выполнить самостоятельну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одной переменно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териал стр.176-1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839, 835, 836(а-з) стр.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метрии в 8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49"/>
        <w:gridCol w:w="6946"/>
        <w:gridCol w:w="2268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104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ой и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 урок на сайте РЭШ урок №25. Выполнить тренировоч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по учебнику №631, 635 стр.164-165. Задавать интересующие вопросы на скайп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ательная к окружности. Решение задач.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639, 641 – с обсуждением; №642,643 самостоятельно.стр.166 Задавать интересующи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алгебре в 9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648"/>
        <w:gridCol w:w="8415"/>
        <w:gridCol w:w="2117"/>
        <w:gridCol w:w="1972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732,735- с обсуждением; №748(а-г),737-самостоятельно стр. 177-178. Задавать интересующие вопросы на скайп учител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754,757 -  с обсуждением; №762,763- самостоятельно стр. 182. Задавать интересующие вопросы на скайп учител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териал стр.176-179. Выполнить №768,770,772-с обсуждением; №774, 777-самостоятельно стр.185-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интересующие вопросы на скайп учител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1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Лист коррекции к КТП по геометрии в 9 класс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7"/>
        <w:gridCol w:w="7050"/>
        <w:gridCol w:w="2126"/>
        <w:gridCol w:w="198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стереометрии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гран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зма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184 – с обсуждением; №1185 самостоятельно.стр.313 Задавать интересующие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  <w:tr>
        <w:trPr>
          <w:trHeight w:val="7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. Свойства параллелепипед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ВКС по скай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№1187 устно; №1188 – с обсуждением; №1189,1190 самостоятельно стр.312-314 Задавать интересующие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йп на номер учи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2:00Z</dcterms:created>
  <dc:creator>5</dc:creator>
  <dc:description/>
  <cp:keywords/>
  <dc:language>en-US</dc:language>
  <cp:lastModifiedBy>Мария</cp:lastModifiedBy>
  <dcterms:modified xsi:type="dcterms:W3CDTF">2020-04-04T17:00:00Z</dcterms:modified>
  <cp:revision>4</cp:revision>
  <dc:subject/>
  <dc:title/>
</cp:coreProperties>
</file>